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планировке территории (проект межевания территории) восточной части кадастрового квартала 01:08:0516102, ограниченной улицами П. Лумумбы, Ворошилова, Верещагина и земельными участками с кадастровыми номерами 01:08:0516102:12, 01:08:0516102:9 в г. Майкопе Республики Адыгея</w:t>
      </w:r>
      <w:r>
        <w:rPr>
          <w:rFonts w:cs="Times New Roman" w:ascii="Times New Roman" w:hAnsi="Times New Roman"/>
          <w:b w:val="false"/>
          <w:bCs/>
          <w:sz w:val="28"/>
          <w:szCs w:val="28"/>
          <w:u w:val="none"/>
          <w:lang w:val="ru-RU"/>
        </w:rPr>
        <w:t xml:space="preserve"> (далее – документация, проектная документация, проект, </w:t>
      </w:r>
      <w:r>
        <w:rPr>
          <w:sz w:val="28"/>
          <w:szCs w:val="28"/>
          <w:lang w:val="ru-RU"/>
        </w:rPr>
        <w:t>проект межеван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графич</w:t>
      </w:r>
      <w:r>
        <w:rPr>
          <w:rFonts w:cs="Times New Roman" w:ascii="Times New Roman" w:hAnsi="Times New Roman"/>
          <w:sz w:val="28"/>
          <w:szCs w:val="28"/>
        </w:rPr>
        <w:t>еская съёмка части кадастрового квартала 01:08:0516102 М1:500, выполненная ИП Новиков Ю. О. 08.12.2022 г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данного проекта межевания — </w:t>
      </w:r>
      <w:r>
        <w:rPr>
          <w:sz w:val="28"/>
          <w:szCs w:val="28"/>
          <w:lang w:val="ru-RU"/>
        </w:rPr>
        <w:t>определение местоположения границ изменяем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,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 xml:space="preserve">становление красных </w:t>
      </w:r>
      <w:r>
        <w:rPr>
          <w:sz w:val="28"/>
          <w:szCs w:val="28"/>
        </w:rPr>
        <w:t xml:space="preserve">лин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28"/>
        </w:rPr>
        <w:t>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Генеральным планом земельные участки </w:t>
      </w:r>
      <w:r>
        <w:rPr>
          <w:color w:val="000000"/>
          <w:sz w:val="28"/>
          <w:szCs w:val="28"/>
          <w:lang w:val="ru-RU"/>
        </w:rPr>
        <w:t>территории проектирования</w:t>
      </w:r>
      <w:r>
        <w:rPr>
          <w:color w:val="000000"/>
          <w:sz w:val="28"/>
          <w:szCs w:val="28"/>
        </w:rPr>
        <w:t xml:space="preserve"> расположены в границах </w:t>
      </w:r>
      <w:r>
        <w:rPr>
          <w:color w:val="000000"/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</w:rPr>
        <w:t>Майкоп и относя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Земельные участки находится в зоне Ж-МЗ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едназначенной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 xml:space="preserve">Проектной документацией предусмотрено </w:t>
      </w:r>
      <w:r>
        <w:rPr>
          <w:color w:val="auto"/>
          <w:sz w:val="28"/>
          <w:szCs w:val="28"/>
          <w:lang w:val="ru-RU"/>
        </w:rPr>
        <w:t>несколько вариантов</w:t>
      </w:r>
      <w:r>
        <w:rPr>
          <w:color w:val="auto"/>
          <w:sz w:val="28"/>
          <w:szCs w:val="28"/>
        </w:rPr>
        <w:t xml:space="preserve"> о</w:t>
      </w:r>
      <w:r>
        <w:rPr>
          <w:color w:val="auto"/>
          <w:sz w:val="28"/>
          <w:szCs w:val="28"/>
          <w:lang w:val="ru-RU"/>
        </w:rPr>
        <w:t>бразования земельных участков ЗУ1 и ЗУ2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b/>
          <w:bCs/>
          <w:i/>
          <w:iCs/>
          <w:color w:val="auto"/>
          <w:sz w:val="28"/>
          <w:szCs w:val="28"/>
          <w:lang w:val="ru-RU"/>
        </w:rPr>
        <w:t xml:space="preserve">Вариант </w:t>
      </w:r>
      <w:r>
        <w:rPr>
          <w:b/>
          <w:bCs/>
          <w:i/>
          <w:iCs/>
          <w:color w:val="auto"/>
          <w:sz w:val="28"/>
          <w:szCs w:val="28"/>
          <w:lang w:val="en-US"/>
        </w:rPr>
        <w:t xml:space="preserve">I: </w:t>
      </w:r>
      <w:r>
        <w:rPr>
          <w:b/>
          <w:bCs/>
          <w:i/>
          <w:iCs/>
          <w:color w:val="auto"/>
          <w:sz w:val="28"/>
          <w:szCs w:val="28"/>
          <w:lang w:val="ru-RU"/>
        </w:rPr>
        <w:t>образование земельных участков в несколько этапов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/>
          <w:bCs/>
          <w:i/>
          <w:iCs/>
          <w:color w:val="auto"/>
          <w:sz w:val="28"/>
          <w:szCs w:val="28"/>
          <w:lang w:val="ru-RU"/>
        </w:rPr>
        <w:t>1 этап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ерераспределение земельных участков с кадастровыми номерами 01:08:0516102:175 (далее — зу:175) и 01:08:0516102:11 (далее — зу:11) между собой в соответствии с пп.2) п.1 ст.39.28 Земельного кодекса Российской Федерации для исключения вклинивания земельного участка с кадастровым номером 01:08:0516102:11 между зу:175 и земельным участком с кадастровым номером 01:08:0516102:12 (далее — зу:12). В соответствии со сведениями, содержащимися в ЕГРН, земельный участок с кадастровым номером  01:08:0516102:175 находится в частной собственности, а земельный участок с кадастровым номером  01:08:0516102:11 находится в собственности МО «Город Майкоп». В результате перераспределения вышеуказанных земельных участков образуются промежуточный земельный участок ЗУ1(1) площадью 173.57 кв.м. и земельный участок ЗУ2 площадью 279.20 кв.м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/>
          <w:bCs/>
          <w:i/>
          <w:iCs/>
          <w:color w:val="auto"/>
          <w:sz w:val="28"/>
          <w:szCs w:val="28"/>
          <w:lang w:val="ru-RU"/>
        </w:rPr>
        <w:t>2 этап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ерераспределение промежуточного земельного участка ЗУ1(1) с землями, государственная собственность на которые не разграничена, в соответствии с пп.2) п.1 ст.39.28 Земельного кодекса Российской Федерации для исключения чересполосицы между ЗУ1(1) и зу:12 и между ЗУ1(1) и фактическим расположением забора со стороны существующей детской площадки. Результатом данного этапа будет образование земельного участка ЗУ1 площадью 204.32 кв.м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  <w:t xml:space="preserve">Вариант </w:t>
      </w:r>
      <w:r>
        <w:rPr>
          <w:b/>
          <w:bCs/>
          <w:color w:val="auto"/>
          <w:sz w:val="28"/>
          <w:szCs w:val="28"/>
          <w:lang w:val="en-US"/>
        </w:rPr>
        <w:t xml:space="preserve">II: </w:t>
      </w:r>
      <w:r>
        <w:rPr>
          <w:b/>
          <w:bCs/>
          <w:color w:val="auto"/>
          <w:sz w:val="28"/>
          <w:szCs w:val="28"/>
          <w:lang w:val="ru-RU"/>
        </w:rPr>
        <w:t>образование земельных участков в один этап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ерераспределение  земельного участка с кадастровым номером 01:08:0516102:175 (далее — зу:175), находящегося в частной собственности, с земельным участком 01:08:0516102:11 (далее — зу:11), находящегося в муниципальной собственности, и с землями, государственная собственность на которые не разграничена, проводится в соответствии с п.1 ст.11.7 и с пп.2) п.1 ст.39.28 Земельного кодекса Российской Федерации. Перераспределение проводится для устранения вклинивания земельного участка с кадастровым номером 01:08:0516102:11 между зу:175 и земельным участком с кадастровым номером 01:08:0516102:12 (далее — зу:12) и для устранения  чересполосицы между земельными участками зу:11 и зу:12 и между зу:175 и фактическим расположением забора со стороны существующей детской площадки. Результатом перераспределения, в соответствии с п.1 ст.11.7 Земельного кодекса Российской Федерации, будет прекращение существования исходных земельных участков и образование новых земельных участков ЗУ1 площадью 204.32 кв.м и ЗУ2 площадью 279.20 кв.м. Образуемые земельные участки соответствуют требованиям ст.11.9 Зем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color w:val="auto"/>
          <w:sz w:val="28"/>
          <w:szCs w:val="28"/>
          <w:lang w:val="ru-RU"/>
        </w:rPr>
        <w:t>Проектом предлагается присвоить вид разрешённого использования  земельному участку (далее — ВРИ ЗУ) ЗУ1 «</w:t>
      </w:r>
      <w:r>
        <w:rPr>
          <w:color w:val="auto"/>
          <w:sz w:val="28"/>
          <w:szCs w:val="28"/>
          <w:lang w:val="en-US"/>
        </w:rPr>
        <w:t>[4</w:t>
      </w:r>
      <w:r>
        <w:rPr>
          <w:color w:val="auto"/>
          <w:sz w:val="28"/>
          <w:szCs w:val="28"/>
          <w:lang w:val="ru-RU"/>
        </w:rPr>
        <w:t>.9</w:t>
      </w:r>
      <w:r>
        <w:rPr>
          <w:color w:val="auto"/>
          <w:sz w:val="28"/>
          <w:szCs w:val="28"/>
          <w:lang w:val="en-US"/>
        </w:rPr>
        <w:t>] —</w:t>
      </w:r>
      <w:r>
        <w:rPr>
          <w:color w:val="auto"/>
          <w:sz w:val="28"/>
          <w:szCs w:val="28"/>
          <w:lang w:val="ru-RU"/>
        </w:rPr>
        <w:t xml:space="preserve"> Обслуживание автотранспорта» в соответствии с п.1 и п.4 ст.37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Вид разрешенного использования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«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[4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.9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] —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 Обслуживание автотранспорта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является условно-разрешённым для данной территориальной зоны. Поэтому его присваивают в соответствии со ст.9 ПЗЗ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ля ЗУ2 ВРИ останется исходным «земельные участки (территории) общего пользования». Он является основным для данной территориальной зоны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Площадь земельных участков ЗУ1 и ЗУ2  составляет 204.32 кв.м. и 279.20 кв.м. соответственно, что соответствует градостроительным нормативам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сные линии </w:t>
      </w:r>
      <w:r>
        <w:rPr>
          <w:sz w:val="28"/>
          <w:szCs w:val="28"/>
          <w:lang w:val="ru-RU"/>
        </w:rPr>
        <w:t>и координаты характерных точек красных линий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зменяем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, сведения 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площад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>, ви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191"/>
        <w:gridCol w:w="840"/>
        <w:gridCol w:w="1215"/>
        <w:gridCol w:w="4810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8"/>
                <w:sz w:val="26"/>
                <w:szCs w:val="26"/>
              </w:rPr>
              <w:t>2</w:t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ЗУ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.32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4.9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Обслуживание автотранспорта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ЗУ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79.20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both"/>
              <w:rPr>
                <w:lang w:val="ru-RU"/>
              </w:rPr>
            </w:pPr>
            <w:r>
              <w:rPr>
                <w:lang w:val="ru-RU"/>
              </w:rPr>
              <w:t>[12.0] — Земельные участки (территории) общего пользования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территории проектирования расположены земельные участки для индивидуального жилищного строительства, которые находятся в территориальной зоне Ж-МЗ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обслуживания автотранспорта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МЗ:</w:t>
      </w:r>
    </w:p>
    <w:p>
      <w:pPr>
        <w:pStyle w:val="Style3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– 200/5000 кв.м;</w:t>
      </w:r>
    </w:p>
    <w:p>
      <w:pPr>
        <w:pStyle w:val="Style3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– 10 м;</w:t>
      </w:r>
    </w:p>
    <w:p>
      <w:pPr>
        <w:pStyle w:val="Style36"/>
        <w:numPr>
          <w:ilvl w:val="0"/>
          <w:numId w:val="2"/>
        </w:numPr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инимальные отступы от границ земельных участков – 3 м; максимальная высота зданий, строений, сооружений от уровня земли – 10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- 80%</w:t>
      </w:r>
      <w:r>
        <w:rPr>
          <w:rFonts w:eastAsia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территорий общего пользования, и предельные параметры разрешенного строительства, реконструкции объектов капитального строительства не регламентируются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NewRomanPSMT" w:hAnsi="TimesNewRomanPSMT" w:eastAsia="TimesNewRomanPSMT" w:cs="TimesNewRomanPSMT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bCs/>
          <w:sz w:val="28"/>
          <w:szCs w:val="28"/>
          <w:lang w:val="ru-RU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eastAsia="TimesNewRomanPSMT" w:cs="TimesNewRomanPSMT" w:ascii="TimesNewRomanPSMT" w:hAnsi="TimesNewRomanPSMT"/>
          <w:bCs/>
          <w:sz w:val="28"/>
          <w:szCs w:val="28"/>
          <w:lang w:val="ru-RU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Координаты характерных точек границ образуемых земельных участков представлены в Приложении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>П</w:t>
      </w:r>
      <w:r>
        <w:rPr>
          <w:rFonts w:eastAsia="Times New Roman"/>
          <w:b/>
          <w:bCs/>
          <w:i/>
          <w:iCs/>
          <w:sz w:val="28"/>
          <w:szCs w:val="28"/>
        </w:rPr>
        <w:t>риложение</w:t>
      </w:r>
    </w:p>
    <w:p>
      <w:pPr>
        <w:pStyle w:val="Normal"/>
        <w:spacing w:lineRule="atLeast" w:line="2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координат характерных точек границ образуемых земельных участков</w:t>
      </w:r>
    </w:p>
    <w:p>
      <w:pPr>
        <w:pStyle w:val="Normal"/>
        <w:jc w:val="center"/>
        <w:rPr/>
      </w:pPr>
      <w:r>
        <w:rPr/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20"/>
        <w:gridCol w:w="3320"/>
        <w:gridCol w:w="2609"/>
      </w:tblGrid>
      <w:tr>
        <w:trPr>
          <w:trHeight w:val="28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</w:rPr>
            </w:pPr>
            <w:r>
              <w:rPr>
                <w:b/>
                <w:color w:val="auto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auto"/>
                <w:sz w:val="28"/>
                <w:szCs w:val="28"/>
              </w:rPr>
              <w:t xml:space="preserve"> </w:t>
            </w:r>
            <w:r>
              <w:rPr>
                <w:b/>
                <w:color w:val="auto"/>
                <w:sz w:val="28"/>
                <w:szCs w:val="28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</w:rPr>
            </w:pPr>
            <w:r>
              <w:rPr>
                <w:b/>
                <w:color w:val="auto"/>
                <w:sz w:val="28"/>
                <w:szCs w:val="28"/>
              </w:rPr>
              <w:t>Х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</w:rPr>
              <w:t>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Координаты характерных точек промежуточного земельного участка ЗУ1(1)</w:t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3.52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S=173.57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 xml:space="preserve"> кв. м.</w:t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86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4.46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13.14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76.95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0.91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80.05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5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0197.700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8567.9809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6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7.141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8.1421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7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6.888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7.1777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8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1.90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5.73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9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3.03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5.41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3.52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3.52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S=204.32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 xml:space="preserve"> кв. м.</w:t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86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4.46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13.14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76.95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0.2784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80.2105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5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7.141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8.1421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6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6.888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7.1777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7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1.90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5.73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8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3.03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5.41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9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2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1.65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0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8.64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0.30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8.6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0.59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3.52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Координаты характерных точек земельного участка ЗУ2</w:t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6.888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657.177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S=279.20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 xml:space="preserve"> кв. м.</w:t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7.141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8.1421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1.61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9.74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4.7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81.36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5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0185.23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8584.35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6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74.7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87.17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7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71.85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75.91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8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71.04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74.64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6.888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657.177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NewRomanPSMT">
    <w:charset w:val="cc"/>
    <w:family w:val="roman"/>
    <w:pitch w:val="default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SimSun;宋体" w:cs="OpenSymbol;Arial Unicode MS"/>
        <w:color w:val="auto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2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SimSun;宋体" w:cs="OpenSymbol;Arial Unicode MS"/>
      <w:bCs/>
      <w:color w:val="auto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OpenSymbol;Arial Unicode MS"/>
      <w:bCs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eastAsia="Times New Roman"/>
      <w:bCs/>
      <w:sz w:val="28"/>
      <w:szCs w:val="28"/>
      <w:lang w:val="ru-RU"/>
    </w:rPr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16">
    <w:name w:val="Основной шрифт абзаца1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8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9">
    <w:name w:val="Текст сноски Знак1"/>
    <w:qFormat/>
    <w:rPr>
      <w:rFonts w:eastAsia="Andale Sans UI;Arial Unicode MS"/>
      <w:kern w:val="2"/>
      <w:lang w:val="zxx"/>
    </w:rPr>
  </w:style>
  <w:style w:type="character" w:styleId="110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2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yle25">
    <w:name w:val="Основной текст с отступом Знак"/>
    <w:qFormat/>
    <w:rPr>
      <w:rFonts w:eastAsia="Andale Sans UI;Arial Unicode MS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15"/>
    <w:next w:val="115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7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3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/>
  <dc:description/>
  <dc:language>en-US</dc:language>
  <cp:lastModifiedBy>alex</cp:lastModifiedBy>
  <cp:lastPrinted>2018-05-18T08:55:00Z</cp:lastPrinted>
  <dcterms:modified xsi:type="dcterms:W3CDTF">2022-04-24T14:10:00Z</dcterms:modified>
  <cp:revision>2</cp:revision>
  <dc:subject/>
  <dc:title/>
</cp:coreProperties>
</file>